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rPr>
          <w:sz w:val="28"/>
        </w:rPr>
      </w:pPr>
      <w:r>
        <w:rPr>
          <w:sz w:val="28"/>
        </w:rPr>
        <w:t>Приложение 20</w:t>
      </w:r>
    </w:p>
    <w:p>
      <w:pPr>
        <w:pStyle w:val="Normal"/>
        <w:ind w:firstLine="8505"/>
        <w:rPr>
          <w:sz w:val="28"/>
        </w:rPr>
      </w:pPr>
      <w:r>
        <w:rPr>
          <w:sz w:val="28"/>
        </w:rPr>
        <w:t>к Закону Оренбургской области</w:t>
      </w:r>
    </w:p>
    <w:p>
      <w:pPr>
        <w:pStyle w:val="Normal"/>
        <w:ind w:firstLine="8505"/>
        <w:rPr/>
      </w:pPr>
      <w:r>
        <w:rPr>
          <w:sz w:val="28"/>
        </w:rPr>
        <w:t>«Об областном бюджете на 2019 год</w:t>
      </w:r>
    </w:p>
    <w:p>
      <w:pPr>
        <w:pStyle w:val="Normal"/>
        <w:ind w:firstLine="8505"/>
        <w:rPr/>
      </w:pPr>
      <w:r>
        <w:rPr>
          <w:sz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8"/>
        </w:rPr>
      </w:pPr>
      <w:r>
        <w:rPr>
          <w:sz w:val="28"/>
        </w:rPr>
        <w:t xml:space="preserve">№ 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sz w:val="24"/>
          <w:szCs w:val="24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внутренних заимствований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2126"/>
        <w:gridCol w:w="1985"/>
        <w:gridCol w:w="1843"/>
      </w:tblGrid>
      <w:tr>
        <w:trPr>
          <w:tblHeader w:val="true"/>
          <w:trHeight w:val="158" w:hRule="atLeast"/>
        </w:trPr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57" w:hRule="atLeast"/>
        </w:trPr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е ценные бумаги, номинированные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 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0 10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0 051,6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государственных ценных бумаг субъекта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00 000,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Погашение государственных ценных бумаг субъекта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 859 84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 8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 219 948,4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2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30 000,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 75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8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2 870 000,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92 5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37 0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 443 021,8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037 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 xml:space="preserve">1.1. </w:t>
            </w:r>
            <w:r>
              <w:rPr>
                <w:color w:val="000000"/>
              </w:rPr>
              <w:t>Бюджетные кредиты, предоставленные за счет средств федерального бюджета на пополнение остатков средств на счетах бюджетов субъектов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037 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 529 68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7 0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43 021,8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Бюджетные кредиты, предоставленные за счет средств федерального бюджета на пополнение остатков средств на счете бюджетов субъектов Российской Федерации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 037 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.2.</w:t>
            </w:r>
            <w:r>
              <w:rPr>
                <w:sz w:val="28"/>
                <w:szCs w:val="28"/>
              </w:rPr>
              <w:t xml:space="preserve"> Задолженность по мировым соглашениям о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ой осуществляется субъектом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 5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9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983,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Cs/>
              </w:rPr>
              <w:t>2.3.</w:t>
            </w:r>
            <w:r>
              <w:rPr/>
              <w:t xml:space="preserve"> </w:t>
            </w:r>
            <w:r>
              <w:rPr>
                <w:bCs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6 0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212 03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ирования дефицита областного бюджета, а также для погашения долговых обязательств осуществляются государственные внутренние заимствования путем выпуска государственных ценных бумаг от имени Оренбургской области, привлечения кредитов от других бюджетов бюджетной системы Российской Федерации и           от кредит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ый объем заимствований Оренбургской области, которые Оренбургская область вправе осуществлять в течение финансового года в целях финансирования дефицита областного бюджета, а также для погашения долговых обязательств области, ограничить в 2019 году суммой не более 18 037 150,0 тыс. рублей, в 2020 году – не более                4 000 000,0 тыс. рублей и в 2021 году – не более 5 500 0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ходе исполнения областного бюджета возможно превышение предельного объема заимствований Оренбургской области в части привлечения бюджетного кредита за счет средств федерального бюджета на пополнение остатков средств на счетах бюджетов субъектов Российской Федерац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110" w:leader="none"/>
        <w:tab w:val="center" w:pos="7285" w:leader="none"/>
        <w:tab w:val="right" w:pos="9355" w:leader="none"/>
      </w:tabs>
      <w:rPr/>
    </w:pPr>
    <w:r>
      <w:rPr>
        <w:sz w:val="24"/>
        <w:szCs w:val="24"/>
      </w:rPr>
      <w:tab/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09:00Z</dcterms:created>
  <dc:creator>Каминкер</dc:creator>
  <dc:description/>
  <cp:keywords/>
  <dc:language>en-US</dc:language>
  <cp:lastModifiedBy>Комаров А.С.</cp:lastModifiedBy>
  <cp:lastPrinted>2018-10-03T14:30:00Z</cp:lastPrinted>
  <dcterms:modified xsi:type="dcterms:W3CDTF">2018-10-26T05:14:00Z</dcterms:modified>
  <cp:revision>30</cp:revision>
  <dc:subject/>
  <dc:title/>
</cp:coreProperties>
</file>